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12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21 октября 2019 г. №25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реждению печатного средства массовой информации, опубликование муниципальных правовых актов, иной информации (периодические издания, учрежденные представительными органами местного самоуправлен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822,4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64"/>
        <w:gridCol w:w="1511"/>
        <w:gridCol w:w="233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0 год (тыс. 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онный бюллетень А3 «Муниципальный вестник поселка Левашово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выпусков по 5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выпусков по 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8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, 2 пол., новогодний выпус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 А5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е услуг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2,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Повышение уровня информированности жителей МО пос.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1:00Z</dcterms:created>
  <dc:creator>Бухгалтер</dc:creator>
  <dc:description/>
  <cp:keywords/>
  <dc:language>en-US</dc:language>
  <cp:lastModifiedBy>Левашово</cp:lastModifiedBy>
  <cp:lastPrinted>2017-11-12T17:59:00Z</cp:lastPrinted>
  <dcterms:modified xsi:type="dcterms:W3CDTF">2019-10-18T13:56:00Z</dcterms:modified>
  <cp:revision>26</cp:revision>
  <dc:subject/>
  <dc:title>ЦЕЛЕВАЯ ПРОГРАММА</dc:title>
</cp:coreProperties>
</file>