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по молодежной политике и оздоровлению дете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(молодежи)  муниципального образова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8"/>
        <w:gridCol w:w="1119"/>
        <w:gridCol w:w="1559"/>
        <w:gridCol w:w="567"/>
        <w:gridCol w:w="1560"/>
        <w:gridCol w:w="14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9 6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агинский дворец, программа «В вихре бала»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 театр кукол, экскурсия по закулисью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ключение в Заэкранье», экскурсия-квест на киностудии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4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эрмитаж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строрецкий рубеж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рорецкий рубе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од мороженого «Петрохолод»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нсткаме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тний сад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ленная воды (Путешествие в Капландию)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 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истории религ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квест в музее «Арктики и Антарктики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квест по съемочным павильонам «Стань своим на пятом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-квест по съемочным павильонам «Стань своим на пятом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зам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тчинский дворец (квест «Поиск клада»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 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Новгор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5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5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, организованных Местной администрацией МО пос.Левашово с предоставлением транспо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12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9 6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 639 606 (один миллион шестьсот тридцать девять тысяч шестьсот шесть) рублей 00 копеек.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1:05:00Z</dcterms:created>
  <dc:creator>Бухгалтер</dc:creator>
  <dc:description/>
  <cp:keywords/>
  <dc:language>en-US</dc:language>
  <cp:lastModifiedBy>Левашово</cp:lastModifiedBy>
  <cp:lastPrinted>2018-10-31T11:49:00Z</cp:lastPrinted>
  <dcterms:modified xsi:type="dcterms:W3CDTF">2019-10-18T12:19:00Z</dcterms:modified>
  <cp:revision>23</cp:revision>
  <dc:subject/>
  <dc:title>Приложение</dc:title>
</cp:coreProperties>
</file>