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504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21 октября 2019 № 25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еализации мер по профилактики дорожно-транспортного травмат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0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58"/>
        <w:gridCol w:w="2261"/>
        <w:gridCol w:w="179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на 2020 год (тыс. руб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аздничных мероприяти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0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Левашово</cp:lastModifiedBy>
  <cp:lastPrinted>2017-11-12T17:20:00Z</cp:lastPrinted>
  <dcterms:modified xsi:type="dcterms:W3CDTF">2019-10-18T13:24:00Z</dcterms:modified>
  <cp:revision>13</cp:revision>
  <dc:subject/>
  <dc:title>ЦЕЛЕВАЯ ПРОГРАММА</dc:title>
</cp:coreProperties>
</file>